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461955325"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1073961570"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248377258"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